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567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Закон Ульяновской области</w:t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/>
        <w:t>О внесении изменений в Закон Ульяновской области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/>
        <w:t>«Об областном бюджете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2011 год и на плановый период 2012 и 2013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</w:rPr>
        <w:t xml:space="preserve">Внести в Закон Ульяновской области от 29 ноября 2010 года № 190-ЗО </w:t>
        <w:br/>
        <w:t xml:space="preserve">«Об областном бюджете Ульяновской области на 2011 год и на плановый период 2012 и 2013 годов» («Ульяновская правда» от 01.12.2010 № 97-98; от 04.02.2011 № 12-13; от 04.03.2011 № 23; от 07.05.2011 № 49; от 08.06.2011 № 62; </w:t>
        <w:br/>
        <w:t>от 08.07.2011 № 74; от 17.08.2011 № 91; от 07.10.2011 № 113; от 09.11.2011 № 126;   от 30.11.2011 № 135; от 14.12.2011 № 141) следующие изменения: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1) в части 2 статьи 7 цифры «3352824,5» заменить цифрами «3347664,8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2) в пункте 6 статьи 13 цифры «53634,0» заменить цифрами «33634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9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) в строке «Общегосударственные вопросы» (Рз 01) цифры «1977047,85472» заменить цифрами «1957047,85472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 строке «Другие общегосударственные вопросы» (Рз 01 ПР 13) цифры «1442385,57482» заменить цифрами «1422385,57482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«Национальная экономика» (Рз 04) цифры «5289636,01595» заменить цифрами «5309636,01595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в строке «Сельское хозяйство и рыболовство» (Рз 04 ПР 05) цифры «1739550,39577» заменить цифрами «1759550,39577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1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главе «Департамент государственного имущества и земельных отношений Ульяновской области» (Мин 24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фры «480265,018» заменить цифрами «460265,01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Общегосударственные вопросы» (Мин 240 Рз 01) цифры «480265,018» заменить цифрами «460265,01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Другие общегосударственные вопросы» (Мин 240 Рз 01 ПР 13) цифры «480265,018» заменить цифрами «460265,01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Региональные целевые программы» (Мин 240 Рз 01 ПР 13           ЦС 522 00 00) цифры «367156,2» заменить цифрами «347156,2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Формирование и развитие промышленных зон на территории Ульяновской области» на 2011-2014 годы»      (Мин 240 Рз 01 ПР 13 ЦС 522 54 00) цифры «53634,0» заменить цифрами «33634,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Увеличение уставного капитала открытого акционерного общества «Корпорация развития Ульяновской области» (Мин 240 Рз 01 Пр 13               ЦС 522 54 00 ВР 196) цифры «53634,0» заменить цифрами «33634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главе «Министерство образования Ульяновской области» (Мин 27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Иные безвозмездные и безвозвратные перечисления» (Мин 273    Рз 10 ПР 04 ЦС 520 00 00) цифры «372156,5» заменить цифрами «366996,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Содержание ребёнка в семье опекуна и приёмной семье, а также вознаграждение, причитающееся приёмному родителю» (Мин 273 Рз 10 ПР 04  ЦС 520 13 00) цифры «372156,5» заменить цифрами «366996,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Фонд компенсаций» (Мин 273 Рз 10 ПР 04 ЦС 520 13 00 ВР 009) цифры «372156,5» заменить цифрами «366996,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» (Мин 273 Рз 10 ПР 04 ЦС 521 00 00) цифры «110233,9» заменить цифрами «115393,6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» (Мин 273 Рз 10 ПР 04                ЦС 521 02 00) цифры «110233,9» заменить цифрами «115393,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Компенсация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» (Мин 273 Рз 10 ПР 04 ЦС 521 02 21) цифры «83088,9» заменить цифрами «88248,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Фонд компенсаций» (Мин 273 Рз 10 ПР 04 ЦС 521 02 21 ВР 009) цифры «83088,9» заменить цифрами «88248,6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 главе «Министерство сельского хозяйства Ульяновской области»     (Мин 28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695444,03712» заменить цифрами «1715444,03712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циональная экономика» (Мин 287 Рз 04) цифры «1524182,39577» заменить цифрами «1544182,3957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Сельское хозяйство и рыболовство» (Мин 287 Рз 04 ПР 05) цифры «1524182,39577» заменить цифрами «1544182,3957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егиональные целевые программы» (Мин 287 Рз 04 ПР 05           ЦС 522 00 00) цифры «497948,05577» заменить цифрами «517948,05577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сельского хозяйства Ульяновской области» на 2008-2012 годы» (Мин 287 Рз 04 ПР 05 ЦС 522 21 00) цифры «466725,906» заменить цифрами «486725,90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роприятия в области сельскохозяйственного производства» (Мин 287 Рз 04 ПР 05 ЦС 522 21 00 ВР 342) цифры «466725,906» заменить</w:t>
        <w:br/>
        <w:t>цифрами «486725,906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приложении 1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блицу 13 изложить в следующей редакции: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13</w:t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дополнительные выплаты  водителям автомобилей и младшему медицинскому персоналу скорой медицинской помощи муниципальных учреждений здравоохранения на 2011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384"/>
        <w:gridCol w:w="3685"/>
      </w:tblGrid>
      <w:tr>
        <w:trPr>
          <w:trHeight w:val="4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383"/>
        <w:gridCol w:w="3685"/>
      </w:tblGrid>
      <w:tr>
        <w:trPr>
          <w:tblHeader w:val="true"/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03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9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1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90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52,3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2,7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ind w:firstLine="709"/>
        <w:rPr/>
      </w:pPr>
      <w:r>
        <w:rPr/>
        <w:t>б) таблицы 15 и 16 изложить в следующей редакции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15</w:t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существление переданных орган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ного самоуправления государственных полномочий Ульяновск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ласти по выплате компенсации части родительской платы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ребёнка в образовательных организациях, реализующ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ую общеобразовательную программу дошкольного образ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1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384"/>
        <w:gridCol w:w="3685"/>
      </w:tblGrid>
      <w:tr>
        <w:trPr>
          <w:trHeight w:val="4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383"/>
        <w:gridCol w:w="3685"/>
      </w:tblGrid>
      <w:tr>
        <w:trPr>
          <w:tblHeader w:val="true"/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8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9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1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3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1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51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1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097,6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248,6</w:t>
            </w:r>
          </w:p>
        </w:tc>
      </w:tr>
    </w:tbl>
    <w:p>
      <w:pPr>
        <w:pStyle w:val="TextBody"/>
        <w:ind w:firstLine="709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6</w:t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существление переданных орган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ного самоуправления государственных полномочий Ульяновск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ласти по выплате ежемесячной выплаты на содержание ребён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екуну (попечителю) и приёмной семье, а также по осуществле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платы вознаграждения, причитающегося приёмному родителю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1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384"/>
        <w:gridCol w:w="3685"/>
      </w:tblGrid>
      <w:tr>
        <w:trPr>
          <w:trHeight w:val="4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383"/>
        <w:gridCol w:w="3685"/>
      </w:tblGrid>
      <w:tr>
        <w:trPr>
          <w:tblHeader w:val="true"/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8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8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8,2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6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4,6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6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9,9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,3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3,3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,3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,6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2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,5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0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5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0,8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6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322,1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1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9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7,4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574,7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996,8</w:t>
            </w:r>
            <w:r>
              <w:rPr>
                <w:bCs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5 декабр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12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sz w:val="28"/>
    </w:rPr>
  </w:style>
  <w:style w:type="character" w:styleId="15">
    <w:name w:val=" Знак Знак15"/>
    <w:basedOn w:val="Style7"/>
    <w:qFormat/>
    <w:rPr>
      <w:bCs/>
      <w:i/>
      <w:iCs/>
      <w:sz w:val="28"/>
    </w:rPr>
  </w:style>
  <w:style w:type="character" w:styleId="14">
    <w:name w:val=" Знак Знак14"/>
    <w:basedOn w:val="Style7"/>
    <w:qFormat/>
    <w:rPr>
      <w:b/>
      <w:bCs/>
      <w:sz w:val="28"/>
    </w:rPr>
  </w:style>
  <w:style w:type="character" w:styleId="13">
    <w:name w:val=" Знак Знак1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2">
    <w:name w:val=" Знак Знак12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0">
    <w:name w:val=" Знак Знак10"/>
    <w:basedOn w:val="Style7"/>
    <w:qFormat/>
    <w:rPr/>
  </w:style>
  <w:style w:type="character" w:styleId="PageNumber">
    <w:name w:val="Page Number"/>
    <w:basedOn w:val="Style7"/>
    <w:rPr/>
  </w:style>
  <w:style w:type="character" w:styleId="9">
    <w:name w:val=" Знак Знак9"/>
    <w:basedOn w:val="Style7"/>
    <w:qFormat/>
    <w:rPr/>
  </w:style>
  <w:style w:type="character" w:styleId="8">
    <w:name w:val=" Знак Знак8"/>
    <w:basedOn w:val="Style7"/>
    <w:qFormat/>
    <w:rPr>
      <w:b/>
      <w:sz w:val="28"/>
      <w:lang w:val="ru-RU" w:bidi="ar-SA"/>
    </w:rPr>
  </w:style>
  <w:style w:type="character" w:styleId="7">
    <w:name w:val=" Знак Знак7"/>
    <w:basedOn w:val="Style7"/>
    <w:qFormat/>
    <w:rPr>
      <w:sz w:val="28"/>
      <w:lang w:val="ru-RU" w:bidi="ar-SA"/>
    </w:rPr>
  </w:style>
  <w:style w:type="character" w:styleId="6">
    <w:name w:val=" Знак Знак6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/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2:00Z</dcterms:created>
  <dc:creator>бюджет</dc:creator>
  <dc:description/>
  <cp:keywords/>
  <dc:language>en-US</dc:language>
  <cp:lastModifiedBy>user</cp:lastModifiedBy>
  <cp:lastPrinted>2011-12-13T11:19:00Z</cp:lastPrinted>
  <dcterms:modified xsi:type="dcterms:W3CDTF">2011-12-16T12:41:00Z</dcterms:modified>
  <cp:revision>31</cp:revision>
  <dc:subject/>
  <dc:title>закон</dc:title>
</cp:coreProperties>
</file>